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1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szCs w:val="20"/>
              </w:rPr>
              <w:t>High Dispatch Limit Override Provision for Increased NOIE Load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y 1, 2024, WMS reviewed Nodal Protocol Revision Request (NPRR) 1190.  WMS voted to endorse NPRR1190 as amended by the 3/26/24 Reliant comments.  There were three opposing votes from the Consumer (Residential, CMC Steel, Dow) Market Segment, and two abstentions from the Consumer (City of Eastland) and Cooperative (PEC)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0NPRR-12 WMS Comments 0502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0"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4:36:00Z</dcterms:created>
  <dc:creator>ERCOT/if</dc:creator>
  <dc:description/>
  <cp:keywords/>
  <dc:language>en-US</dc:language>
  <cp:lastModifiedBy>ERCOT</cp:lastModifiedBy>
  <cp:lastPrinted>2001-06-20T11:28:00Z</cp:lastPrinted>
  <dcterms:modified xsi:type="dcterms:W3CDTF">2024-05-02T16:4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